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ОГЛАСОВАНО                                                                 УТВЕРЖДАЮ </w:t>
      </w:r>
    </w:p>
    <w:p>
      <w:pPr>
        <w:pStyle w:val="Normal"/>
        <w:rPr/>
      </w:pPr>
      <w:r>
        <w:rPr/>
        <w:t xml:space="preserve">Представитель трудового коллектива                      директор МКУК « Михайловский КДЦ» </w:t>
      </w:r>
    </w:p>
    <w:p>
      <w:pPr>
        <w:pStyle w:val="Normal"/>
        <w:rPr/>
      </w:pPr>
      <w:r>
        <w:rPr/>
        <w:t xml:space="preserve">   </w:t>
      </w:r>
      <w:r>
        <w:rPr/>
        <w:t>Бутяновская Н.К.                                                                        Шмидт Н.А.</w:t>
      </w:r>
    </w:p>
    <w:p>
      <w:pPr>
        <w:pStyle w:val="Normal"/>
        <w:rPr/>
      </w:pPr>
      <w:r>
        <w:rPr/>
        <w:t>«11»_</w:t>
      </w:r>
      <w:r>
        <w:rPr>
          <w:u w:val="single"/>
        </w:rPr>
        <w:t xml:space="preserve">Июля   </w:t>
      </w:r>
      <w:r>
        <w:rPr/>
        <w:t xml:space="preserve">  2018  г.                                                              «11 »  </w:t>
      </w:r>
      <w:r>
        <w:rPr>
          <w:u w:val="single"/>
        </w:rPr>
        <w:t xml:space="preserve">Июля </w:t>
      </w:r>
      <w:r>
        <w:rPr/>
        <w:t xml:space="preserve">    2018  г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ЕК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Й Э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НИКОВ МУНИЦИПАЛЬНОГО КАЗЁ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 КУЛЬТУРЫ КУЙБЫШЕВСКОГО РАЙОНА</w:t>
      </w:r>
    </w:p>
    <w:p>
      <w:pPr>
        <w:pStyle w:val="Normal"/>
        <w:jc w:val="center"/>
        <w:rPr/>
      </w:pPr>
      <w:r>
        <w:rPr>
          <w:b/>
        </w:rPr>
        <w:t>«МИХАЙЛОВСКИЙ КУЛЬТУРНО-ДОСУГОВЫЙ ЦЕНТР»</w:t>
      </w:r>
    </w:p>
    <w:p>
      <w:pPr>
        <w:pStyle w:val="Normal"/>
        <w:jc w:val="center"/>
        <w:rPr/>
      </w:pPr>
      <w:r>
        <w:rPr>
          <w:b/>
        </w:rPr>
        <w:t>(МКУК «МИХАЙЛОВСКИЙ КДЦ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е положени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морально-этические и нравственные принципы пове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соблюдению морально-этических и нравственных нор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работнику при выполнении должностных обязаннос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легиальное повед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й Кодекс профессиональной этики работников муниципального бюджетного учреждения культуры Кубышевского района «Михайловский Культурно-досуговый центр» (далее – Кодекс) – система морально-этических норм, обязательств и требований добросовестного служебного поведения работников муниципального казённого учреждения культуры Кубышевского района «Михайловский Культурно-досуговый центр» (далее – работники). Кодекс опреде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морально-этические принципы поведения, которые должны соблюдать работники, независимо от занимаемой долж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этические ценности, которыми должны руководствоваться в своей деятельности работн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едение работников при осуществлении профессиональной деятель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декс основан на общепризнанных нравственных принципах и нормах российского общества и государств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й Кодекс: призван содействовать укреплению авторитета Учреждения, служит основой для формирования должной морали в сфере культуры, призван повысить эффективность выполнения работниками культуры своих должностных обязанностей, помочь правильно ориентироваться работнику в противоречивых ситуациях, связанных со спецификой его работы, является важным критерием для определения профессиональной пригодности человека к работе в сфере культур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при приеме на работу знакомится с настоящим Кодексом. Соблюдение настоящего Кодекса является нравственным долгом работника независимо от занимаемой дол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сновные морально-этические и нравственные принципы по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осуществлении своей деятельности работники культуры руководствуются следующими принцип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уман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ократич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раведлив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ессионализ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аимное ува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Требования к соблюдению морально-этических и нравственных нор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выполнении своих обязанностей работник культуры обязан придерживаться безупречных норм личного и профессионального поведения, добросовестно выполнять свою рабо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естность и бескорыстность – обязательные правила нравственного поведения работника МБУК КДЦ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равственным долгом работника культуры является корректность, вежливость, доброжелательность и внимательное отношение ко всем лицам как в профессиональной деятельности, так и в повседневной жизн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МБУК КДЦ должен проявлять толерантность к людям вне зависимости от их национальности, вероисповедания, политической ориентации, уважение к обычаям и традициям народов России, учитывать культурные и иные особенности различных этнических, социальных групп и конфе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Требования к работнику при выполнении должностны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МКУК «Михайловского  КДЦ» обязан использовать рабочее время для максимальной эффективности и четкости работы. При исполнении должностных обязанностей не должен перекладывать решение подведомственных ему вопросов на других лиц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обязан своевременно принимать решения в рамках своей компетенции и нести за них личную ответственност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должен соблюдать нормы этикета в общении с гражданами и  коллег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не должен отвечать на оскорбления, обвинения и критику встречными обвинениями, оскорблениями, критикой или иными проявлениями агрессии, унижающими честь и достоинство челове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обязан соблюдать правила общения и предоставления информации по телефону, начинать телефонный разговор со слов приветствия, наименования организации, занимаемой должности и своих фамилии, имени, отчест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отвечает за организацию и состояние своего рабочего места и порядок работы с документ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д уходом в отпуск или убытием в служебную командировку работник обязан оставить в надлежащем виде рабочее место, средства оргтехники и другие материальные ценности, находящиеся в его распоряжен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обязан соблюдать правила пожарной безопасности, требования техники безопасности и санитарно-гигиенических нор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ам запрещается находиться на рабочем месте в состоянии алкогольного, наркотического или токсического опья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ллегиальное повед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МКУК «Михайловского КДЦ» должен поддерживать ровные, доброжелательные отношения в коллективе, стремиться сотрудничать с коллегами. Недопустимы проявления аморальных форм поведения в коллектив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ботник должен быть нетерпимым к проявлению различных форм грубости, унижению, бестактности в отношениях с руководством и коллегами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возникновении ситуации, требующей негативной оценки деятельности работника, критика должна быть высказана в корректной форме, без унижения чести и достоинства человека и в присутствии самого работ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должен уважать знания коллег и охотно передавать свои знания, видя в этом важнейшее условие развития професс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ник должен уважать правила поведения и традиции коллектива, стремиться к честному и эффективному сотруднич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декс содержит основные нормы профессиональной этики работников МБУК КДЦ. Перечень таких норм не является исчерпывающим и может быть уточнен, изменен и дополнен в установленном порядк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приеме на работу директор знакомит с содержанием данного Кодекс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рушение положений Кодекса рассматривается трудовым коллективом и администрацией МКУК « Михайловского КДЦ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57:00Z</dcterms:created>
  <dc:creator>user</dc:creator>
  <dc:description/>
  <cp:keywords/>
  <dc:language>en-US</dc:language>
  <cp:lastModifiedBy>Admin</cp:lastModifiedBy>
  <cp:lastPrinted>2008-01-01T04:33:00Z</cp:lastPrinted>
  <dcterms:modified xsi:type="dcterms:W3CDTF">2019-03-20T05:24:00Z</dcterms:modified>
  <cp:revision>10</cp:revision>
  <dc:subject/>
  <dc:title>           СОГЛАСОВАНО                                                                 УТВЕРЖДАЮ </dc:title>
</cp:coreProperties>
</file>