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 xml:space="preserve">к паспорту доступности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 xml:space="preserve">объекта социальной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 xml:space="preserve">инфраструктуры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аптации объекта социальной инфраструктуры к потребностям инвалидов и других маломобильных групп населения  МКУК Михайловский КДЦ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041"/>
        <w:gridCol w:w="1474"/>
        <w:gridCol w:w="1814"/>
        <w:gridCol w:w="1814"/>
        <w:gridCol w:w="18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структурно-функциональные зо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 нуждается (доступ обеспечен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монт (текущий, капитальный); оснащение оборудование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ое решение с техническими средствами реабилит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решения невозможны - организация альтернативной формы обслужи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рритория, прилегающая к зданию (участок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ется ровная плиточное  покрытие, спуск для колясок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для инвалидов ( колясочников) в зрительном за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уется капитальный ремонт зрительного зала 2016-2018 г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ить табличку о выделении в зале место для инвалида колясочник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ход (входы) в зд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ирина дверей позволяет проезду на колясках 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плавных доводчик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наличии финансирования - 2016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ть (пути) движения внутри здания, включая пути эваку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бодное передвижения по путям эвакуа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она целевого назначения здания (целевого посещения объекта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сторные помещения с ровным  пол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и проемов дверных проходов. ликвидация порог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наличии финансирования - 2016 го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о-гигиенические помещ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 информации и связи (на всех зонах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телефонной точки на первой этаже в доступном мест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rPr/>
            </w:pPr>
            <w:r>
              <w:rPr/>
              <w:t>Капитальный ремонт электропроводки</w:t>
            </w:r>
          </w:p>
          <w:p>
            <w:pPr>
              <w:pStyle w:val="Normal"/>
              <w:widowControl w:val="false"/>
              <w:autoSpaceDE w:val="false"/>
              <w:ind w:right="-119" w:hanging="0"/>
              <w:rPr/>
            </w:pPr>
            <w:r>
              <w:rPr/>
              <w:t>При наличии финансирования</w:t>
            </w:r>
          </w:p>
          <w:p>
            <w:pPr>
              <w:pStyle w:val="Normal"/>
              <w:widowControl w:val="false"/>
              <w:autoSpaceDE w:val="false"/>
              <w:ind w:right="-119" w:hanging="0"/>
              <w:rPr/>
            </w:pPr>
            <w:r>
              <w:rPr/>
              <w:t xml:space="preserve">2016 год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ти движения к объекту (от остановки транспорта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вное земляное покрыт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 зоны и участ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>Директор МКУК «Михайловский КДЦ»</w:t>
        <w:tab/>
        <w:t>Н.А. Шмид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51:00Z</dcterms:created>
  <dc:creator>Admin</dc:creator>
  <dc:description/>
  <cp:keywords/>
  <dc:language>en-US</dc:language>
  <cp:lastModifiedBy>Admin</cp:lastModifiedBy>
  <dcterms:modified xsi:type="dcterms:W3CDTF">2016-08-26T02:56:00Z</dcterms:modified>
  <cp:revision>1</cp:revision>
  <dc:subject/>
  <dc:title>                                                                                                       Приложение  </dc:title>
</cp:coreProperties>
</file>