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ИХАЙЛ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ЙБЫ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идцат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01.11.2018г.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№ 4   17 сессии  Совета депутатов Михайловского сельсовета Куйбышевского района Новосибирской области «Утверждение положения о бюджетном процессе Михай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йбышевского района Новосибир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действующего Положения о бюджетном процессе Михайловского сельсовета Куйбышевского района Новосибирской области в соответствии со ст.184.1. Бюджетного Кодекса РФ, Совет депутатов Михайловского сельсовета Куйбыше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Положение о  бюджетном процессе Михайловского сельсовета Куйбышевского района Новосибирской области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статье 7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абзац 2 изложить в новой редакции: «установление порядка рассмотрения проекта бюджета сельского поселения, утверждения и исполнения бюджета сельского поселения, осуществления контроля за его исполнением и утверждения отчетов об исполнении бюджета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абзац 5 изложить в новой редакции: «у</w:t>
      </w:r>
      <w:r>
        <w:rPr>
          <w:rFonts w:cs="Times New Roman" w:ascii="Times New Roman" w:hAnsi="Times New Roman"/>
          <w:sz w:val="28"/>
          <w:szCs w:val="28"/>
        </w:rPr>
        <w:t>становление налоговых ставок и налоговых льгот по местным налогам, установление порядка и сроков уплаты местных налогов в соответствии с законодательством Российской Федерации  о налогах и сбор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Ста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5. Резервный фонд изложить в новой редакции: «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 расходной части бюджета Михайловского  сельсовета предусматривается создание резервного фонда местной администрации Михайловского 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расходной части бюджета Михайловского  сельсовета запрещается создание резервных фондов Совета депутатов Михайловского 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р резервного фонда местной администрации Михайловского  сельсовета  устанавливается решением о бюджете Михайловского  сельсовета и не может превышать 3 процентов утвержденного указанным решением общего объема рас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редства резервного фонда местной администрации Михайловского  сельсовета  направляются 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Бюджетные ассигнования резервного фонда местной администрации Михайловского  сельсовета, предусмотренные в составе бюджета Михайловского сельсовета, используются по решению главы администрации Михайл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орядок использования бюджетных ассигнований резервного фонда местной администрации Михайловского  сельсовета, предусмотренных в бюджете Михайловского  сельсовета, устанавливается администрацией Михайл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тчет об использовании бюджетных ассигнований резервного фонда администрации Михайловского  сельсовета прилагается к годовому отчету об исполнении бюджета Михайловского  сельсовет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именование статьи  40 изложить в новой редакции: «Формы межбюджетных трансфертов,  предоставляемых бюджету Михайл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В статье 40:  абзац 2  изложить в новой редакции: «Межбюджетные трансферты предоставляются бюджету сельского поселения из районного бюджета  в форме: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В статье 51 пункт 3 абзац 1 изложить в новой редакции: « Проект бюджета сельского поселения составляется и утверждается сроком на три года (очередной финансовый год и плановый период) в соответствии с муниципальными правовыми актами Совета депутатов сельского поселения, если законом Новосибирской области, за исключением закона об областном бюджете Новосибирской области, не определен срок, на который составляется и утверждается проект бюджета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В статье 54 пункт 2 и в статье 72 пункт 2 слова «настоящего кодекса» на манить на «Бюджетный кодек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 В статье 79 пункте 5 второй абзац изложить в новой редакции: «Принятие главным администратором бюджетных средств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главным администратором бюджетных средств, и представленного не позднее 30 рабочих дней со дня поступления указанных средств в бюдж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Настоящее решение вступает в силу со дня его официального опубликования (обнародования)  в бюллетене органов местного самоуправления «Михайл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ихайл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йбыш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   В.И.Яковл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1:00Z</dcterms:created>
  <dc:creator>Admin</dc:creator>
  <dc:description/>
  <cp:keywords/>
  <dc:language>en-US</dc:language>
  <cp:lastModifiedBy>Admin</cp:lastModifiedBy>
  <cp:lastPrinted>2018-03-14T11:55:00Z</cp:lastPrinted>
  <dcterms:modified xsi:type="dcterms:W3CDTF">2018-11-20T08:02:00Z</dcterms:modified>
  <cp:revision>5</cp:revision>
  <dc:subject/>
  <dc:title>СОВЕТ ДЕПУТАТОВ</dc:title>
</cp:coreProperties>
</file>