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216"/>
        <w:gridCol w:w="1985"/>
        <w:gridCol w:w="1559"/>
      </w:tblGrid>
      <w:tr>
        <w:trPr>
          <w:trHeight w:val="270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</w:rPr>
              <w:t xml:space="preserve">                                   ПОЯСНИТЕЛЬНАЯ ЗАПИС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на 1  июля 2021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7.2021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, распорядитель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641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бюджетных средств, 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ция Михайловского с/с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30428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 xml:space="preserve">      </w:t>
            </w:r>
            <w:r>
              <w:rPr/>
              <w:t>по ОКТ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Бюджет Михайловского сельсов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иодичность: месячная, квартальная, </w:t>
            </w:r>
            <w:r>
              <w:rPr>
                <w:b/>
              </w:rPr>
              <w:t>годова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руб. 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«Организационная структура»</w:t>
      </w:r>
    </w:p>
    <w:p>
      <w:pPr>
        <w:pStyle w:val="Normal"/>
        <w:ind w:firstLine="9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ница Михайловского сельсовета и статус его как сельское поселение установлены Законом Новосибирской области от 02.06.2004г. № 200-ОЗ «О статусе и границах муниципальных образований Новосибирской области». Михайловский  сельсовет состоит из объединенных общей территорией следующих сельских населенных пунктов: с. Михайловка, д.Николаевка.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е образование Михайловский  сельсовет Куйбышевского района входит в состав Куйбышевского района Новосибирской области. Административный центр – с. Михайловка, расположено в 88 км от районного центра г. Куйбышев. Михайловский  сельсовет зарегистрирован в МИФНС № 11 по Новосибирской области 12.11.1999 года и обладает правами юридического лица. На 01 января 2020 года численность населения составляет 170 человек. Производственный  и  социальный  потенциал поселения составля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 Михайловского  сельсовета Куйбышевского района Новосибирской област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казенное учреждение культуры "Михайловский культурно-досуговый центр" Куйбышевского района Новосибирской области функционирует с 23.10.2006г. Учредителем является администрация Михайловского сельсовета Куйбышевского района Новосибирской области. В состав МКУК «Михайловский КДЦ»: Михайловский ДК и Николаевский 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Торговые  точка - магазин Куйбышевского ПТПО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Торговая точка –магазин ИП Третьякова Г.Г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МКОУ «Михайловская  СОШ»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МУП  «Михайловский ПХУ»  -    находится в стадии ликвидации, финансово-хозяйственную деятельность не осуществляет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 Михайловское ОПС ФГУП « Почта Росс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  Михайловский ФАП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задачи органов местного самоуправления входят: формирование, утверждение, исполнение бюджета поселения и контроль за исполнением данного бюджета;  установление, изменение и отмена местных налогов и сборов поселения; владение, пользование и распоряжение имуществом, находящимся в муниципальной собственности поселения; содержание автомобильных дорог, мостов в границах населенных пунктов поселения.</w:t>
      </w:r>
    </w:p>
    <w:p>
      <w:pPr>
        <w:pStyle w:val="Normal"/>
        <w:ind w:firstLine="947"/>
        <w:jc w:val="both"/>
        <w:rPr/>
      </w:pPr>
      <w:r>
        <w:rPr>
          <w:sz w:val="26"/>
          <w:szCs w:val="26"/>
        </w:rPr>
        <w:t xml:space="preserve">Деятельность Главы муниципального образования, реализация вопросов местного значения поселений и полномочий органов местного самоуправления по решению вопросов местного значения определяются: Уставом Михайловского сельсовета и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6"/>
          <w:szCs w:val="26"/>
        </w:rPr>
        <w:t>В задачи подразделения Культура входит: создание условий для организации досуга и обеспечения жителей поселения услугами организаций культуры. Деятельность МКУК Михайловский ДК определяется следующими нормативными правовыми актами: Устав Муниципальное казенное учреждение культуры "Михайловский культурно-досуговый центр" Куйбышевского района Новосибирской области, Федеральным законом № 131-ФЗ от 06 октября 2003г. «Об общих принципах организации местного самоуправления в Российской Федерации», Законом Новосибирской области № 124 ОЗ от 07.07.200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основании Постановления Михайловского сельсовета № 46 от 19.12.2011года  Муниципальное учреждение культуры «Культурно –досуговый центр» Михайловского Дома Культуры  сменило тип учреждения на казенное и 29.12.2011 года зарегистрировано в Налоговой инспекции как Муниципальное казенное учреждение культуры "Михайловский культурно-досуговый центр" Куйбышевского района Новосибирской области</w:t>
      </w:r>
    </w:p>
    <w:p>
      <w:pPr>
        <w:pStyle w:val="Normal"/>
        <w:ind w:firstLine="947"/>
        <w:jc w:val="both"/>
        <w:rPr/>
      </w:pPr>
      <w:r>
        <w:rPr>
          <w:sz w:val="26"/>
          <w:szCs w:val="26"/>
        </w:rPr>
        <w:t>Бюджет администрации –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 Бюджет Михайловского сельсовета Куйбышевского района Новосибирской области исполняется через лицевые счета, открытые администрации и бюджетополучателями в Отделении по Куйбышевскому району УФК по Новосибирской области. Распорядитель бюджетных средств местного бюджета – администрация Михайловского сельсовета Куйбышевского района Новосибирской области. Получатель средств местного бюджета – администрация Михайловского сельсовета Куйбышевского района Новосибирской области, Михайловский  МКУК КДЦ. Сведения о количестве подведомственных получателей изложены в ф. 0503161.</w:t>
      </w:r>
    </w:p>
    <w:p>
      <w:pPr>
        <w:pStyle w:val="Normal"/>
        <w:ind w:firstLine="9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both"/>
        <w:rPr/>
      </w:pPr>
      <w:r>
        <w:rPr/>
        <w:t xml:space="preserve">При ведении бюджетного учета администрация Михайловского сельсовета руководствуется Федеральным Законом от 06 декабря 2011 года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енной приказом Министерства финансов Российской Федерации от 01.12.2010г. № 157н, Планом счетов бюджетного учета и Инструкцией по его применению, утвержденной приказом Министерства финансов Российской Федерации от 06.12.2010г. № 162н,  Приказом МФ РФ от 28.12.2010 № 191н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, Приказом МФ РФ от 01.07.2013г. № 65н «Об утверждении указаний о порядке применения бюджетной классификации Российской Федерации», Налоговым кодексом Российской Федерации, приказами учреждений об учетной политики и другими нормативными документами. Для ведения бюджетного учета применяются программа «Бухучет НП»,  по начислению заработной платы «Парус». </w:t>
      </w:r>
    </w:p>
    <w:p>
      <w:pPr>
        <w:pStyle w:val="Normal"/>
        <w:ind w:firstLine="947"/>
        <w:jc w:val="both"/>
        <w:rPr/>
      </w:pPr>
      <w:r>
        <w:rPr/>
        <w:t xml:space="preserve">Фактическая численность работников администрации по состоянию на 01.07.2021г. составляет 3 человека, МКУК Михайловского КДЦ 7 человек. </w:t>
      </w:r>
    </w:p>
    <w:p>
      <w:pPr>
        <w:pStyle w:val="Normal"/>
        <w:tabs>
          <w:tab w:val="clear" w:pos="720"/>
          <w:tab w:val="left" w:pos="10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Михайловского сельсовета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>ДОХОДНАЯ  ЧАСТЬ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оходная часть бюджета исполнена на 47,7 % 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>В том числе по собственным доходам 38,6%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Налог на доходы физических лиц</w:t>
      </w:r>
      <w:r>
        <w:rPr>
          <w:color w:val="000000"/>
          <w:sz w:val="26"/>
          <w:szCs w:val="26"/>
        </w:rPr>
        <w:t>. План 102900,00 руб., поступило 31222,77 руб., процент исполнения 30,3%. Поступило от Администрации  8800,00 руб., от МКУК КДЦ 4500,00 руб., от МКОУ Михайловская СОШ 11800,00 руб., ФГУП Поста России 1500,00 руб.,  Куйбышевская ЦРБ 1900,00 ПТПК 2700,00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Доходы от уплаты акцизов.</w:t>
      </w:r>
      <w:r>
        <w:rPr>
          <w:color w:val="000000"/>
          <w:sz w:val="26"/>
          <w:szCs w:val="26"/>
        </w:rPr>
        <w:t xml:space="preserve"> План 183130,00 руб., поступило 83721,66 руб. Процент 45,7% 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Налог на им-во физ. лиц.</w:t>
      </w:r>
      <w:r>
        <w:rPr>
          <w:color w:val="000000"/>
          <w:sz w:val="26"/>
          <w:szCs w:val="26"/>
        </w:rPr>
        <w:t xml:space="preserve">  План 3200,00 руб., поступило 6,03 руб., исполнение 0 %. Поступило от населения за оформленное имущество. Неисполнение-срок уплаты 01.12.2021г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Земельный налог</w:t>
      </w:r>
      <w:r>
        <w:rPr>
          <w:color w:val="000000"/>
          <w:sz w:val="26"/>
          <w:szCs w:val="26"/>
        </w:rPr>
        <w:t xml:space="preserve"> План 34700,00 руб., поступило 7342,63 руб., Исполнение 21,2%. От юридических лиц поступило 6934,80 руб. Поступает от Михайловского сельсовета, Михайловской СОШ, Куйбышевское ПТПО, ФАП. От физических лиц поступило 407,83 рублей от населения за земельные паи и приусадебные участки.</w:t>
      </w:r>
      <w:r>
        <w:rPr>
          <w:sz w:val="26"/>
          <w:szCs w:val="26"/>
        </w:rPr>
        <w:t xml:space="preserve"> Неисполнение –срок уплаты 01.12.2021г.</w:t>
      </w:r>
    </w:p>
    <w:p>
      <w:pPr>
        <w:pStyle w:val="Normal"/>
        <w:tabs>
          <w:tab w:val="clear" w:pos="720"/>
          <w:tab w:val="left" w:pos="7635" w:leader="none"/>
        </w:tabs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ренда имущества</w:t>
      </w:r>
      <w:r>
        <w:rPr>
          <w:color w:val="000000"/>
          <w:sz w:val="26"/>
          <w:szCs w:val="26"/>
        </w:rPr>
        <w:t xml:space="preserve">. План 16600,00 руб., поступило 8984,00 руб. Процент исполнения 54,1 %. Поступает от ИП Третьяковой Г.Г. за аренду помещения. </w:t>
      </w:r>
    </w:p>
    <w:p>
      <w:pPr>
        <w:pStyle w:val="Normal"/>
        <w:tabs>
          <w:tab w:val="clear" w:pos="720"/>
          <w:tab w:val="left" w:pos="763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нициативные платежи, зачисляемые в бюджеты сельских поселений.  </w:t>
      </w:r>
      <w:r>
        <w:rPr>
          <w:color w:val="000000"/>
          <w:sz w:val="26"/>
          <w:szCs w:val="26"/>
        </w:rPr>
        <w:t xml:space="preserve">План 43150,00 руб., поступило 43150,00 руб., процент исполнения 100%. Поступило 5000,00 руб., от юридического лица, 38150,00 руб., от физических лиц от населения, для ремонта ограждения кладбища. 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сполнение по безвозмездным поступлений  составляет 47,9%. 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тации бюджетам сельских поселений на выравнивание бюджетной обеспеченности</w:t>
      </w:r>
      <w:r>
        <w:rPr>
          <w:color w:val="000000"/>
          <w:sz w:val="26"/>
          <w:szCs w:val="26"/>
        </w:rPr>
        <w:t>. План 5191800,00 руб., поступило 2582600,00 руб. Исполнение 49,7%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 xml:space="preserve">Прочие субсидии бюджетам сельских поселений. </w:t>
      </w:r>
      <w:r>
        <w:rPr>
          <w:color w:val="000000"/>
          <w:sz w:val="26"/>
          <w:szCs w:val="26"/>
        </w:rPr>
        <w:t>План 381500,00 руб., поступило 57225,00 руб. Исполнение 15,0%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убвенции бюджетам сельских поселений на выполнение передаваемых полномочий субъектов РФ</w:t>
      </w:r>
      <w:r>
        <w:rPr>
          <w:color w:val="000000"/>
          <w:sz w:val="26"/>
          <w:szCs w:val="26"/>
        </w:rPr>
        <w:t>. План 100,00 руб., поступило 100,00 руб. Исполнение 100%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</w:rPr>
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6"/>
          <w:szCs w:val="26"/>
        </w:rPr>
        <w:t>.  План 109960,00 руб., поступило 54980,00 руб. Исполнение 50,0%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color w:val="000000"/>
          <w:sz w:val="26"/>
          <w:szCs w:val="26"/>
        </w:rPr>
        <w:t xml:space="preserve">. План 34170,20руб., поступило 34170,20 руб. Исполнение 100%, 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чие межбюджетные трансферты, передаваемые бюджетам сельских поселений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16830,00 руб., поступило 16830,00 руб., процент исполнения 100%.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РАСХОДНАЯ  ЧАСТЬ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ная часть исполнена на 38,9%. План 6582531,19 рублей, исполнено 2558309,58 рублей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  <w:t>Остаток на счете составляет 826513,70  рублей. Целевые (субвенции по воинскому учету и субвенции по административным правонарушениям) -3415,82 руб</w:t>
      </w:r>
    </w:p>
    <w:p>
      <w:pPr>
        <w:pStyle w:val="Normal"/>
        <w:ind w:firstLine="539"/>
        <w:rPr/>
      </w:pPr>
      <w:r>
        <w:rPr>
          <w:b/>
          <w:sz w:val="26"/>
          <w:szCs w:val="26"/>
        </w:rPr>
        <w:t>Р.0102 ц.9900000000 в.000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Функционирование высшего должностного лица.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  <w:t>При плане 740190,00 рублей исполнение составляет  353029,67 рублей, процент исполнения  47,7 %.</w:t>
      </w:r>
    </w:p>
    <w:p>
      <w:pPr>
        <w:pStyle w:val="Normal"/>
        <w:ind w:firstLine="539"/>
        <w:rPr/>
      </w:pPr>
      <w:r>
        <w:rPr>
          <w:b/>
          <w:sz w:val="26"/>
          <w:szCs w:val="26"/>
        </w:rPr>
        <w:t xml:space="preserve">Р.0104 ц.9900000000 в.000 Функционирование местной администрации. </w:t>
      </w:r>
    </w:p>
    <w:p>
      <w:pPr>
        <w:pStyle w:val="Normal"/>
        <w:rPr/>
      </w:pPr>
      <w:r>
        <w:rPr/>
        <w:t xml:space="preserve">При плане 1762487,00 рублей, исполнение составляет 880031,19 рублей, процент исполнения 49,9%. Были произведены расходы на содержание органов местного самоуправления- администрации.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.0106 ц.9900001400 в.000 Обеспечение деятельности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инансовых, налоговых и таможенных органов и органов финансового (финансового –бюджетного) надзора.</w:t>
      </w:r>
    </w:p>
    <w:p>
      <w:pPr>
        <w:pStyle w:val="Normal"/>
        <w:rPr>
          <w:sz w:val="26"/>
          <w:szCs w:val="26"/>
        </w:rPr>
      </w:pPr>
      <w:r>
        <w:rPr/>
        <w:t>При плане 20 000,00 руб. исполнено 10000,00 рублей, процент исполнения составляет 50,0%. Межбюджетные трансферты контрольному органу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. 0111 ц. 9900001700 в.000 Резервные фонды.</w:t>
      </w:r>
    </w:p>
    <w:p>
      <w:pPr>
        <w:pStyle w:val="Normal"/>
        <w:rPr/>
      </w:pPr>
      <w:r>
        <w:rPr/>
        <w:t>При плане 5 000,00 рублей. Исполнение 0,00 рублей, неисполнение –отсутствие потреб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Р.0203 ц.990005118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обилизационная и вневойсковая подготовка.</w:t>
      </w:r>
    </w:p>
    <w:p>
      <w:pPr>
        <w:pStyle w:val="Normal"/>
        <w:rPr/>
      </w:pPr>
      <w:r>
        <w:rPr/>
        <w:t xml:space="preserve">При плане  109960,00 рублей, исполнение составляет 51664,18 рублей, процент исполнения 46,9 %. Расходы за счет субвенций на содержание военно-учетного работника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.0309 ц.200007950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rPr/>
      </w:pPr>
      <w:r>
        <w:rPr/>
        <w:t>При плане 25000,00 руб. исполнено 00,00 рублей, процент исполнения 0% . Запланированы расходы по опашке населенных пунктов в 3 кв. 2021г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sz w:val="26"/>
          <w:szCs w:val="26"/>
        </w:rPr>
        <w:t>Р.0409 ц.9900004310в.000 Дорожное хозяйство (дорожные фонды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е  554133,79 рублей, исполнение составляет 68949,84 рублей.   Процент исполнения 12,4%. Расходы на содержание дорог. Неисполнение –запланированы расходы на приобретение щебня в 3 квартал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Р 0503.  Благоустройство</w:t>
      </w:r>
    </w:p>
    <w:p>
      <w:pPr>
        <w:pStyle w:val="Normal"/>
        <w:rPr/>
      </w:pPr>
      <w:r>
        <w:rPr>
          <w:b/>
          <w:sz w:val="26"/>
          <w:szCs w:val="26"/>
        </w:rPr>
        <w:t>Р.0503 ц.0100079500 в.000  Реализация мероприятий в рамках МП "Содействие занятости населения Куйбышевского района"</w:t>
      </w:r>
    </w:p>
    <w:p>
      <w:pPr>
        <w:pStyle w:val="Style18"/>
        <w:rPr/>
      </w:pPr>
      <w:r>
        <w:rPr/>
        <w:t xml:space="preserve">При плане  28093,20 рублей, исполнение составляет 0,00 рублей.   Процент исполнения 0%. Трудоустройство инвалидов, запланировано на 3 квартал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.0503 ц.1400079570 в.000 Реализация мероприятий в рамках МП "Комплексные меры профилактики наркомании в Куйбышевском районе"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е  6077,00 рублей, исполнение составляет 00,00 рублей.   Процент исполнения  0,00%. Работы по уничтожению конопли запланированы на 3 кв. 2021г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.0503 ц.990000531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ализация мероприятий на уличное освещение.</w:t>
      </w:r>
    </w:p>
    <w:p>
      <w:pPr>
        <w:pStyle w:val="Normal"/>
        <w:rPr/>
      </w:pPr>
      <w:r>
        <w:rPr/>
        <w:t>При плане  52000,00 рублей, исполнение составляет 5200,00  рублей, процент исполнения 10,0%. Неисполнение-на летний период отключается уличное освещение. Договор на обслуживание уличного освещения планируется заключить на второе полугодие 2021г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534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ализация мероприятий на организацию и содержание мест захоронения.</w:t>
      </w:r>
    </w:p>
    <w:p>
      <w:pPr>
        <w:pStyle w:val="Normal"/>
        <w:rPr/>
      </w:pPr>
      <w:r>
        <w:rPr/>
        <w:t>При плане  10936,80 рублей, исполнение составляет 4791,50 рублей, процент исполнения 43,8%. Произведены работы по противоклещевой обработке кладбищ. Планируется заключить договор на вывоз ТБО в 3 квартале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535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чие мероприятия по благоустройству поселений</w:t>
      </w:r>
    </w:p>
    <w:p>
      <w:pPr>
        <w:pStyle w:val="Normal"/>
        <w:rPr/>
      </w:pPr>
      <w:r>
        <w:rPr/>
        <w:t>При плане  49700,00 руб. исполнение 00,00 руб. Процент исполнения 0. Расход запланирован на 3 кв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7024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ализация проектов развития территорий развития территорий муниципальных образований НСО основанных на местных инициативах в рамках ГП НСО «Управление финансами в Новосибирской области» . </w:t>
      </w:r>
    </w:p>
    <w:p>
      <w:pPr>
        <w:pStyle w:val="Normal"/>
        <w:rPr/>
      </w:pPr>
      <w:r>
        <w:rPr/>
        <w:t>При плане  381500,00 руб. исполнение 57225,00 руб. Процент исполнения 15%. Расход -авансовый платеж по ограждению кладбища. Выполнение работ запланировано на сентябрь</w:t>
      </w:r>
    </w:p>
    <w:p>
      <w:pPr>
        <w:pStyle w:val="Normal"/>
        <w:rPr/>
      </w:pPr>
      <w:r>
        <w:rPr/>
        <w:t xml:space="preserve">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.0503 ц.9900070240 в.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финансирование  местного бюджета на реализацию проектов развития территорий развития территорий муниципальных образований НСО основанных на местных инициативах в рамках ГП НСО «Управление финансами в Новосибирской области» . </w:t>
      </w:r>
    </w:p>
    <w:p>
      <w:pPr>
        <w:pStyle w:val="Normal"/>
        <w:rPr/>
      </w:pPr>
      <w:r>
        <w:rPr/>
        <w:t>При плане  119813,00 руб. исполнение 17971,98,00 руб. Процент исполнения 15%. Расход -авансовый платеж по ограждению кладбища. Выполнение работ запланировано на сентябрь</w:t>
      </w:r>
    </w:p>
    <w:p>
      <w:pPr>
        <w:pStyle w:val="Normal"/>
        <w:ind w:firstLine="284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 0801 Культур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.0801 ц.0000000000 в.000  Культура</w:t>
      </w:r>
    </w:p>
    <w:p>
      <w:pPr>
        <w:pStyle w:val="Normal"/>
        <w:ind w:firstLine="539"/>
        <w:rPr/>
      </w:pPr>
      <w:r>
        <w:rPr/>
        <w:t xml:space="preserve">При плане  2626973,00 рублей, исполнение составляет 1064112,62 рублей, процент исполнения 40,5% . Неисполнение –наибольшая часть расходов запланирована на 3,4 кв. 20221г. Особых статей расхода нет, расходы на деятельность КДЦ.   </w:t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1001 ц.9901010 в.000  Пенсионное обеспечение.</w:t>
      </w:r>
    </w:p>
    <w:p>
      <w:pPr>
        <w:pStyle w:val="Normal"/>
        <w:ind w:firstLine="539"/>
        <w:rPr/>
      </w:pPr>
      <w:r>
        <w:rPr/>
        <w:t>При плане  90667,20 рублей, исполнение составляет 45333,60  рублей. Процент исполнения 50%. Получает доплату к пенсии один пенсионер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Сведения об исполнении бюджета ф,0503164 прилагается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 «Анализ показателей финансовой отчетности»</w:t>
      </w:r>
    </w:p>
    <w:p>
      <w:pPr>
        <w:pStyle w:val="Normal"/>
        <w:ind w:firstLine="94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47"/>
        <w:jc w:val="center"/>
        <w:rPr/>
      </w:pPr>
      <w:r>
        <w:rPr>
          <w:b/>
          <w:sz w:val="26"/>
          <w:szCs w:val="26"/>
        </w:rPr>
        <w:t>Сведения по дебиторской и кредиторской задолженности ф.0503169</w:t>
      </w:r>
    </w:p>
    <w:p>
      <w:pPr>
        <w:pStyle w:val="Normal"/>
        <w:ind w:firstLine="94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4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юджетная деятельность. </w:t>
      </w:r>
    </w:p>
    <w:p>
      <w:pPr>
        <w:pStyle w:val="Normal"/>
        <w:ind w:firstLine="94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Дебиторская задолженность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Счет 120623000</w:t>
      </w:r>
      <w:r>
        <w:rPr>
          <w:sz w:val="26"/>
          <w:szCs w:val="26"/>
        </w:rPr>
        <w:t>-  14773,82 рублей р.0104 ц.9900001400 в.244 ст.223,  Новосибирскэнергосбыт» за электроэнергию за июнь 2021г. за счет перерасчета авансовых платежей 30.06.2021г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Счет 20625000</w:t>
      </w:r>
      <w:r>
        <w:rPr>
          <w:sz w:val="26"/>
          <w:szCs w:val="26"/>
        </w:rPr>
        <w:t xml:space="preserve"> – 89970,80 рублей р.0503 ц.9900070240 в.244 ст.225 – 57225,00 рублей,  0503 ц.9900070240 в.244 ст.225 – 17971,98 рублей. ООО «Феникс-М» рублей произведен авансовый платеж за ограждение кладбища.  </w:t>
      </w:r>
    </w:p>
    <w:p>
      <w:pPr>
        <w:pStyle w:val="Normal"/>
        <w:ind w:firstLine="94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едиторская задолженнос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Счет 130221000</w:t>
      </w:r>
      <w:r>
        <w:rPr>
          <w:sz w:val="26"/>
          <w:szCs w:val="26"/>
        </w:rPr>
        <w:t>- 6306,11 рублей. р. 0104 ц.9900001400 в.242 ст.221  -3551,13 рублей, р.0801 ц.990008190 в.242 ст.221 2754,98 рублей ПАО «Ростелеком»  за услуги связи за июнь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чет 130225000</w:t>
      </w:r>
      <w:r>
        <w:rPr>
          <w:sz w:val="26"/>
          <w:szCs w:val="26"/>
        </w:rPr>
        <w:t>- 5375,00 руб. ООО «Поиск»  р.0104 ц.9900001400 в.244 ст.225  -2420,00 рублей, р.0801 ц.990008190 в.244 ст.225 – 2955,00 рублей за тех. обслуж. пожарной сигнализации за июнь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чет 130234000</w:t>
      </w:r>
      <w:r>
        <w:rPr>
          <w:sz w:val="26"/>
          <w:szCs w:val="26"/>
        </w:rPr>
        <w:t xml:space="preserve">-  1039,00 рублей  р.0104 ц.9900001400 в.244 ст.343 –Газпромнефть - Региональные продажи» за ГСМ за июнь 2021г,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чет 30310000</w:t>
      </w:r>
      <w:r>
        <w:rPr>
          <w:sz w:val="26"/>
          <w:szCs w:val="26"/>
        </w:rPr>
        <w:t>- 1149,37 рублей р.0104 ц.9900001400 в.129 ст.213 взносы ПФР главы администрации за июнь 2021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ихайловского сельсовета _______________________</w:t>
        <w:tab/>
        <w:t>В.И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_______________________</w:t>
        <w:tab/>
        <w:t xml:space="preserve">Т.Н.Гладких </w:t>
      </w:r>
    </w:p>
    <w:sectPr>
      <w:type w:val="nextPage"/>
      <w:pgSz w:w="12240" w:h="15840"/>
      <w:pgMar w:left="1247" w:right="102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9:00Z</dcterms:created>
  <dc:creator>User</dc:creator>
  <dc:description/>
  <cp:keywords/>
  <dc:language>en-US</dc:language>
  <cp:lastModifiedBy>Пользователь Windows</cp:lastModifiedBy>
  <cp:lastPrinted>2019-11-06T11:54:00Z</cp:lastPrinted>
  <dcterms:modified xsi:type="dcterms:W3CDTF">2021-07-12T05:10:00Z</dcterms:modified>
  <cp:revision>184</cp:revision>
  <dc:subject/>
  <dc:title>                                   ПОЯСНИТЕЛЬНАЯ ЗАПИСКА</dc:title>
</cp:coreProperties>
</file>